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POSTA DE PROJET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– Objetiv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laboração de sistema que permita a gestão da automação da programação das rádio-difusor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 – Característica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 empresa-objetivo atua no mercado de radiodifus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 – Abrangênci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missoras de rádio AM/F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V – Cliente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amagogi Comunicações Lt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rganizações Tabajara S/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 – Forma de Contrataçã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Serviços de consultoria </w:t>
      </w:r>
      <w:r>
        <w:rPr>
          <w:i/>
          <w:sz w:val="28"/>
        </w:rPr>
        <w:t>In Situ</w:t>
      </w:r>
      <w:r>
        <w:rPr>
          <w:sz w:val="28"/>
        </w:rPr>
        <w:t>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ados Pessoai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a Lúcia Fiuza Gomes Stepano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ua Nossa Senhora de Lourdes, 64. Santa Rosa – Niterói – R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l.: (021) 710 730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-mail: ana.stepanov@usa.n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scolaridad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núltimo período da Pós-Graduação em Análise, Projeto e Gerência  de Sistem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UC-Ri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raduação em Pedagogia – Administração Escol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aculdade Niteroiense de Educação, Letras e Turism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tividade Atu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agiária em Análise de Sistemas (1997-199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ES S/A - Informática e Engenharia de Sistem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Área de Interesse Profiss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álise de Sistem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nhecimentos Adquiridos e Experiência Profiss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isual Basic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rticipação no desenvolvimento do Sistema de Movimentações para a Marinha do Brasi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ordenação Projeto BRASCA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rificação e cadastro de clientes de cartão de crédito e, configuração de arquivos de transporte de dados para mainfram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ados Pessoai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ndré de Siqueira e Me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ua Voluntários da Pátria, 381/307. Botafogo – Rio de Janeiro - R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l.: 286-68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-mail: kaly@carioca.b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ger: Tel.: 460-1010 Cod.: 445074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scolaridad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98 - PUC</w:t>
      </w:r>
    </w:p>
    <w:p>
      <w:pPr>
        <w:pStyle w:val="Normal"/>
        <w:jc w:val="both"/>
        <w:rPr/>
      </w:pPr>
      <w:r>
        <w:rPr>
          <w:sz w:val="28"/>
        </w:rPr>
        <w:t>Cursando o 3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período de Pós-Graduação </w:t>
      </w:r>
      <w:r>
        <w:rPr>
          <w:i/>
          <w:sz w:val="28"/>
        </w:rPr>
        <w:t>Latu Sensu</w:t>
      </w:r>
      <w:r>
        <w:rPr>
          <w:sz w:val="28"/>
        </w:rPr>
        <w:t xml:space="preserve"> em Análise, Projeto e Gerência de Sistem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96 - FACULDADE CANDIDO MEND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ormado em Administração de Empres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DIOM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glês - Falado e Escri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stelhano - Falad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tividade Atu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upervisor de Implantação e Treinament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adrant Informática Ltd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Áreas de Interesse Profiss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utomação de Serviços, Editoração Gráfica e Informática na mús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nhecimentos Adquiridos e Experiência Profiss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adrant Informática Ltda. - Consultor de Implantação de Sistemas de Automação Comercial e Coordenador de Treinamen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nco Fonte S.A. - Fonte C.C.V.M. - Analista de Mercado de Açõ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elpStock Informática Ltda. - Gerente de Implantação de Sistemas de Automação Comerci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nco Nacional S.A. - Analista de Crédi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lipper, Delphi 1, 2 e 3, Adobe Photoshop, Corel Draw, MS Word e Excell, Page Maker, MS Project, Rede Novell 3x e 4x, Windows 3.11 e Windows 95.</w:t>
      </w:r>
      <w:r>
        <w:br w:type="page"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dos Pessoai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úcia Aparecida Mice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ua Estácio Coimbra, 37 apto 304 – Botafogo. Rio de Janeiro - R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l./Fax 021 2665605 (Res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-mail: lamiceli@amcham.com.b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scolaridad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pecialização em Análise, Projeto e Gerência de Sistem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ntifícia Universidade Católica do Rio de Janeiro – 1997 até hoj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urso de Programação de Computador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ntifícia Universidade Católica do Rio de Janeiro – 1996/1997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aculdade de Arquitetura e Urbanism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iversidade Federal do Rio de Janeiro</w:t>
        <w:tab/>
        <w:t>- 1975/197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tividade Atu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 momento é Auxiliar de Implementação de Trabalhos da disciplina de Projeto de Sistemas de Informação do curso de Análise, Projeto e Gerência de Sistemas da Central de Cursos de Extensão da PUC-R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Áreas de Interesse Profiss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om especial interesse pela área de Banco de Dados e Análise de Sistema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nhecimentos Adquiridos e Experiência Profissional</w:t>
      </w:r>
    </w:p>
    <w:p>
      <w:pPr>
        <w:pStyle w:val="Normal"/>
        <w:jc w:val="both"/>
        <w:rPr/>
      </w:pPr>
      <w:r>
        <w:rPr>
          <w:sz w:val="28"/>
        </w:rPr>
        <w:t xml:space="preserve">Atuou como </w:t>
      </w:r>
      <w:r>
        <w:rPr>
          <w:i/>
          <w:sz w:val="28"/>
        </w:rPr>
        <w:t>Key Operator</w:t>
      </w:r>
      <w:r>
        <w:rPr>
          <w:sz w:val="28"/>
        </w:rPr>
        <w:t xml:space="preserve"> do sistema de </w:t>
      </w:r>
      <w:r>
        <w:rPr>
          <w:i/>
          <w:sz w:val="28"/>
        </w:rPr>
        <w:t>Front Office</w:t>
      </w:r>
      <w:r>
        <w:rPr>
          <w:sz w:val="28"/>
        </w:rPr>
        <w:t xml:space="preserve"> do Hotel Sheraton Rio desenvolvendo junto com a Software </w:t>
      </w:r>
      <w:r>
        <w:rPr>
          <w:i/>
          <w:sz w:val="28"/>
        </w:rPr>
        <w:t>House</w:t>
      </w:r>
      <w:r>
        <w:rPr>
          <w:sz w:val="28"/>
        </w:rPr>
        <w:t>, que atendia ao hotel, programas “costumizados” e melhorias no programa já em uso. A cada implantação procedia à validação do programa, atualização da base de dados, parametrização do sistema e treinamento dos usuários envolvidos com aquela parte do program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ados Pessoai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árcia Carvalho Antun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ua Conde de Agrolongo, 811 – Penha - Rio de Janeiro - R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l: (021) 564-6018    - Residênc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021) 999-88649 - Celul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021) 536-7916   - Trabalh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-mail: mcantunes@openlink.com.b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scolaridad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ursando o Penúltimo Período de Pós-Graduação na PUC - RJ em Análise, Projeto e Gerência de Sistem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raduação na Faculdade Anglo Americano em Técnologo em Processamento de Dad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tividade Atual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Analista de Sistemas - Capemi - Caixa de Pecúlio, Pensões e Montepios Beneficent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Área de Interess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étodos de análise de sistemas, banco de dados, web design,, multimíd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nhecimentos Adquiridos e Experiência Profissional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Reengenharia do processo de Manutenção de Contratos para os Serviços de Atendimento ao Cliente e Assistência Financeir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Redefinição e remodelagem do Banco de Dados do processo de Assistência Financeira. Retirada do Mainframe para a plataforma Risc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Levantamento, Análise e Implementação da atividade de controle de Pagamento centralizado do processo de Assistência Financeir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Levantamento, Análise e Implementação da atividade de Exclusão de Planos de Previdênci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nalista Responsável pelo sistema de Assistência Financeira, desde sua concessão até sua Liquidaçã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articipação no projeto de migração dos Arquivos Vsam para a Tecnologia de Banco de Dados Relacional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esponsável pela administração das Revisões Estruturadas, assim como validação dos Projetos Físicos. Responsável pela orientação e atualização dos profissionais quanto ao uso adequado das ferramentas utilizadas. Desenvolvimento, manutenção e documentação de programas para os sistemas de Reajuste de Planos de Previdência, Cálculos Atuariais, Recomposição de Benefícios, Controle do Corpo Social e Assistência Financeir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nglês - Leitur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ulas Particulares - Método Direcionad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ormação de Grande Porte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ados Pessoai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ginaldo Macêdo de Almei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ua Barão de Mesquita, 108/204. Tijuca – Rio de Janeiro – R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l.: (021) 568-247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-mail: RMAlmeida@hotmail.co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ome Page: http://www.geocities.com/soho/3046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ger: (021) 460-1010 Código: 52739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scolaridade</w:t>
      </w:r>
    </w:p>
    <w:p>
      <w:pPr>
        <w:pStyle w:val="Normal"/>
        <w:jc w:val="both"/>
        <w:rPr/>
      </w:pPr>
      <w:r>
        <w:rPr>
          <w:sz w:val="28"/>
        </w:rPr>
        <w:t xml:space="preserve">Cursando o penúltimo período da Pós-Graduação </w:t>
      </w:r>
      <w:r>
        <w:rPr>
          <w:i/>
          <w:sz w:val="28"/>
        </w:rPr>
        <w:t>Latu Sensu</w:t>
      </w:r>
      <w:r>
        <w:rPr>
          <w:sz w:val="28"/>
        </w:rPr>
        <w:t xml:space="preserve"> em Análise de Sistemas da PUC-RJ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98 - Mestre em Engenharia Química pela COPPE/UFRJ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95 - Engenheiro Químico pela Universidade Federal do Cear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Atividade Atu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stagiáro de Análise de Sistema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ES S/A - Informática e Engenharia de Sistema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Áreas de Interesse Profiss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indows NT, Unix, Tecnologia de Redes, Redes de Alta Performance, Hardware de Cluster, Computadores Multi-Processados e Bancos de Dad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nhecimentos Adquiridos e Experiência Profiss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erência de Rede Windows 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eb Desig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gramação Java, IISAPI, Delphi 3 e Visual C++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glês – Fala, Lê e Escrev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panhol – Fala, Lê e Escrev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type w:val="nextPage"/>
      <w:pgSz w:w="12240" w:h="15840"/>
      <w:pgMar w:left="1134" w:right="1134" w:gutter="0" w:header="720" w:top="1418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589270</wp:posOffset>
          </wp:positionH>
          <wp:positionV relativeFrom="paragraph">
            <wp:posOffset>-84455</wp:posOffset>
          </wp:positionV>
          <wp:extent cx="822960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5" r="-4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0010</wp:posOffset>
          </wp:positionH>
          <wp:positionV relativeFrom="paragraph">
            <wp:posOffset>43815</wp:posOffset>
          </wp:positionV>
          <wp:extent cx="5607050" cy="274320"/>
          <wp:effectExtent l="0" t="0" r="0" b="0"/>
          <wp:wrapTopAndBottom/>
          <wp:docPr id="2" name="logo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37545" r="-5" b="43772"/>
                  <a:stretch>
                    <a:fillRect/>
                  </a:stretch>
                </pic:blipFill>
                <pic:spPr bwMode="auto">
                  <a:xfrm>
                    <a:off x="0" y="0"/>
                    <a:ext cx="560705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Data">
    <w:name w:val="Data"/>
    <w:basedOn w:val="TextBody"/>
    <w:qFormat/>
    <w:pPr>
      <w:keepNext w:val="true"/>
      <w:spacing w:before="0" w:after="0"/>
      <w:ind w:left="1080" w:right="108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2:26:00Z</dcterms:created>
  <dc:creator>Andre e Kaly</dc:creator>
  <dc:description/>
  <dc:language>en-US</dc:language>
  <cp:lastModifiedBy>Reginaldo Almeida</cp:lastModifiedBy>
  <cp:lastPrinted>1998-06-02T17:17:00Z</cp:lastPrinted>
  <dcterms:modified xsi:type="dcterms:W3CDTF">1998-06-03T12:26:00Z</dcterms:modified>
  <cp:revision>2</cp:revision>
  <dc:subject/>
  <dc:title>Rio de Janeiro, 23 de maio de 1998</dc:title>
</cp:coreProperties>
</file>